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429231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00939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